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2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ind w:left="284" w:hanging="0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07.10. 2022 № 202-н</w:t>
      </w:r>
    </w:p>
    <w:p>
      <w:pPr>
        <w:pStyle w:val="Normal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 размещении линейного объекта 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z w:val="26"/>
          <w:szCs w:val="26"/>
        </w:rPr>
        <w:t xml:space="preserve">«Обустройство кустовой площадки № 29 Средне-Назымского </w:t>
      </w:r>
    </w:p>
    <w:p>
      <w:pPr>
        <w:pStyle w:val="Normal"/>
        <w:shd w:fill="FFFFFF" w:val="clear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лицензионного участка»</w:t>
      </w:r>
    </w:p>
    <w:p>
      <w:pPr>
        <w:pStyle w:val="Normal"/>
        <w:shd w:fill="FFFFFF" w:val="clear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300" w:after="0"/>
        <w:ind w:firstLine="709"/>
        <w:jc w:val="center"/>
        <w:rPr/>
      </w:pPr>
      <w:r>
        <w:rPr>
          <w:sz w:val="24"/>
          <w:szCs w:val="24"/>
        </w:rPr>
        <w:t>. Проект планировки</w:t>
      </w:r>
    </w:p>
    <w:p>
      <w:pPr>
        <w:pStyle w:val="Normal"/>
        <w:spacing w:before="24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техническим заданием на производство инженерных изысканий объектами проектирования являются: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уст №29: 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Технологический проезд для завоза буровой установки на куст №29 – ориентировочно 1 км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Инженерная подготовка площадки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Технологический проезд от скв.239Р до Куста №19-3км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-Мостовой переход в районе КП  №19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дминистративном отношении объекты изыскания расположены на территории Средне-Назымского лицензионного участка, в Ханты-Мансийском районе, Ханты-Мансийского автономного округа- Югра, Тюменской области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Ближайшие разрабатываемые месторождения – Галяновское, Апрельское, Итьяхское, Северо-Селияровское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лижайшие населенные пункты – п. Урманный и п. Горнореченск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лижайшие разрабатываемые месторождения – Галяновское, Апрельское, Итьяхское, Северо-Селияровско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22340" cy="851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425"/>
        <w:jc w:val="center"/>
        <w:rPr/>
      </w:pPr>
      <w:r>
        <w:rPr>
          <w:lang w:val="en-US" w:eastAsia="en-US"/>
        </w:rPr>
        <w:t>Рисунок 1.1. Местоположение участка изысканий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3 Перечень координат характерных точек границ зон планируемого размещения линейн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ординаты характерных точек границ зоны планируемого размещения совпадают с устанавливаемыми красными линиями проектируем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Ведомость координат характерных точек грани</w:t>
      </w:r>
      <w:r>
        <w:rPr/>
        <w:t>ц 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02,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03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8,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189,1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20,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190,1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68,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230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28,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45,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78,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907,3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510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807,6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682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369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18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3197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22,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56,0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14,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083,3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13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25,4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04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24,6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93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58,7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99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62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6,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4,6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5,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3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4,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3,8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29,4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60,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76,8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58,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02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20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381,3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543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832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87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951,3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64,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22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409,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233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58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203,8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63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205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66,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73,4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72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11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97,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08,9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53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20,9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36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30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6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34,3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8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6,8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43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1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41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99,7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41,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63,3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33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85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77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88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53,5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92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41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2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34,7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33,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89,0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38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680,7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406,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30,2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26,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92,0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38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4805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21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33,2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16,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49,4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29,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20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18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07,4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400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46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33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696,8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1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34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6,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34,6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03,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24,0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499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3424,2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82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22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82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22,3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6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5,9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9,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5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44,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0,2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2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40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45,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83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45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94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91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0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01,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5589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45,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94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44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1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7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54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617,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69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58,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80,3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67,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81,5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82,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765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44,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798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04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21,2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91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6094,3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87,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24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38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17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56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70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79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47,6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485,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24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78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91,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53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66,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62,82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5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ая зона планируемого размещения проектируемого объекта составляет </w:t>
        <w:br/>
        <w:t>65,7885 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 </w:t>
      </w:r>
      <w:r>
        <w:rPr>
          <w:rFonts w:eastAsia="Calibri"/>
          <w:sz w:val="24"/>
          <w:szCs w:val="24"/>
        </w:rPr>
        <w:t xml:space="preserve"> Требования к архитектурным решениям не установлены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, что обеспечивает сохранность действующих трубопроводов при строительстве новых, безопасность при проведении работ и надежность трубопроводов в процессе эксплуа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Приобского нефтяного месторождения, прохождение вдоль существующих коридоров коммуникаций). Иное размещение приведет к увеличению занимаемой площади, наибольшему прохождению по ОЗУ (водоохранная зона), покрытых лесом земля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. 33 Земельного кодекса РФ размеры земельных участков установлены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7  Информация о необходимости осуществления мероприятий по сохранению объектов культурного наследия  и территории традиционного природопользования коренных малочисленных народов Севера, Сибири и Дальнего Востока от возможного негативного воздействия в связи с размещением линейн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но  Заключению  Службы  государственной  охраны  объектов  культурного наследия  ХМАО-Югры  на территории испрашиваемого  земельного участка объектов культурного наследия, включенных в единый государственный реестр объектов культурного наследия (памятников истории и культуры) народов РФ, выявленных объектов культурного наследия либо объектов, обладающих признаками объекта культурного наследия, не име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8 Информация о необходимости осуществления мероприятий по охране окружающей сре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роприятия по охране окружающей среды на территории месторождения проводятся и ведется постоянный контроль за работой нефтепромысловых объектов, проводятся плановые ремонтные работы трубопроводов, ревизия бездействующих участков нефтепроводов, контроль водных объектов, почвенного покрова, контроль за соблюдением нормативов ПДВ на источники выбросов и контрольных точк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требований охраны окружающей среды и обеспечения экологической безопасности рекомендуется выполнение следующи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роприятия по предотвращению гибели объектов животного и растительного мир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остановлением Правительства РФ от 13 августа 1996 г. № 997 и «Требованиями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 для предотвращения гибели объектов животного и растительного мира и снижения нагрузки на окружающий ландшафт предусмотрены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 допускать движение транспорта, особенно гусеничного, по неорганизованным трасс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янки транспорта и его мытье осуществлять только в специально отведенных и оборудованных местах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тходы собирать в специально отведенных местах и по мере накопления вывозить на полигон для утилизации в соответствии с ПНООЛ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проектируемых объектов с учетом линий поверхностного стока, что предотвращает подтопление и изменение видового состава растит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редотвращения гибели объектов животного и растительного мира запрещае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ыжигание растительности, хранение и применение химических реагентов, горюче-смазочных материалов и других, опасных для объектов животного мира и среды их обитания материалов, сырья и отходов производства без осуществления мер, гарантирующих предотвращение заболеваний и гибели объектов животного и растительного мира, ухудшения среды их обит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сплошных, не имеющих специальных проходов заграждений и сооружений на путях массовой миграции животны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расчистка просек под линиями связи и электропередачи вдоль трубопроводов от подроста древесно-кустарниковой растительности в период размножения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изводственные объекты, способные вызвать гибель объектов животного мира, должны иметь санитарно-защитные зоны и очистные сооружения, исключающие загрязнение окружающей сре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сброс любых сточных вод и отходов в местах нереста, зимовки и массовых скоплений водных и околоводны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мышленные и водохозяйственные процессы должны осуществляться только на производственных площадках, имеющих специальные ограждения, предотвращающие появление на территории этих площадок дики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редотвращения гибели объектов животного и растительного мира от воздействия вредных веществ и сырья, находящихся на территории производственной площадки, необходимо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ранить материалы и сырье только в огороженных местах на бетонированных обвалованных площадка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использовать безотходные технологии и замкнутые системы водопотребл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еспечивать полную герметизацию систем сбора, хранения и транспортировки добываемого жидкого и газообразного сырь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набжать емкости и резервуары системой защиты в целях предотвращения попадания в ни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снижения факторов беспокойства (шума, вибрации, ударных волн и других) объектов животного мира необходимо руководствоваться соответствующими инструкциями и рекомендациями по измерению, оценке и снижению их уров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строительстве трубопроводов в легко уязвимых местах среды обитания животных, где невозможно заглубить трубы в землю, необходимо предусмотреть сооружение переходов для мигрирующих животных, приподняв отдельные участки трубопровод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пересечения реки трубопровод заглубляется и фиксируется (для предотвращения всплытия). При пересечении трубопроводом верховий рек и ручьев устраивается эстака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 не должны пересекать нерестилища и зимовальные я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месте пересечения водного объекта, участка концентрации наземных животных или на путях миграции, трубопровод должен оснащаться техническими устройствами, обеспечивающими отключение поврежденного в результате аварии участка трубопров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водной среды от загрязн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ие правила охраны вод от загрязнения при бурении и добыче нефти и газа отражены в ГОСТ 17.1.3. 12-86 «Охрана природы. Гидросфера. Общие правила охраны вод от загрязнения при бурении и добыче нефти и газа на суше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ми мероприятиями по предотвращению загрязнения водоемов и подземных вод на объектах работ являю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прещение сооружения аккумулирующих емкостей (котлованов, резервуаров) в зонах питания подземных вод, на низких речных террасах, трещиноватых участках, особенно если подземные воды в этих отложениях используются для питьевого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идроизоляция и обвалование котлованов, площадок размещения технологического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бор в закрытые емкости конденсата и продуктов отложения при испытании скважин, отремонтированных участков трубопроводов, а также испытании и эксплуатации аппаратов очистки и осушк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устройство месторождений по герметизированной схеме с применением автоматического отключения скважин в случае аварийных порывов выкидных линий и других аварийных ситуация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потерь нефти и газа при их добыче, сборе, хранении и транспортировк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оснащение бригад по ликвидации аварийных сбросов техникой и биопрепаратами для обработки загрязненной поверхност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оружение деревянных ящиков для сбора твердых отходов и мусора и утепленного туалета с устройством выгреба у хозбытового комплекса, обеззараживание хозбытовых отходов в выгребных ямах и деревянных ящиках не реже двух раз в месяц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водоохранных зон и устройство зон санитарной охраны водозабо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объемов потребления воды из поверхностных и подземных источников и уменьшение объемов образующихся сточных вод за сче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блюдения технологических регламентов при производстве рабо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ны водоемких технологических процессов безводными или маловодны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дрения оборотных и замкнутых систем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систем воздушного охлажд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и водомерных счетчиков для учета количества потребляемой во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м проекте контроль за состоянием вод предусмотрен при отсутствии аварий в процессе реконструкции промысловых трубопроводов. При возникновении аварийных ситуаций в системе добычи и нефтесбора об этом информируются местные органы власти и МЧС. Составляется специальная программа работ по контролю за водами в соответствии с возникшей ситуаци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атмосферного воздух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снижения отрицательного воздействия на атмосферный воздух при проведении проектируемых работ предусмотрены следующие мероприят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работ, движение машин и механизмов, складирование и хранение материалов необходимо осуществлять в специально отведенных мест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ести контроль содержания токсичных веществ в отработанных газах автотранспортных средств, строительной и спецтехни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мест временного хранения отходов осуществлять в соответствии с требованиями СанПиН 2.1.7.1322-0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почвенного покров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усматривается проведение мероприятий по снижению воздействия на почвенный покров с соблюдением правил экологической охраны поч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храну плодородного слоя при строительстве нефтепромысловых объектов осуществлять в соответствии с требованиями ГОСТ 17.4.3.02-85 и 17.5.3.06-8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ключать назначенные пункты наблюдения в перечень объектов для мониторинга почв по планам графикам производственного контро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сброс загрязняющих веществ за территорию нефтепромысловых объ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мере выхода нефтепромысловых объектов из эксплуатации производить рекультивацию земел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указанных мероприятий негативного воздействия нефтедобычи на почвенный покров в ходе обустройства месторождения не ожидается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9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упреждению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Проектные решения, принятые в проектной документации обеспечивают достаточно высокую надежность и возможность безаварийной эксплуатации объектов при услови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ия проектных решений при строительстве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ого выполнения строительно-монтажных работ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осуществления постоянного контроля за состоянием оборудования, трубопроводов, арматуры, окружающей среды, своевременного проведения профилактических работ, диагностики, ревизии, капитальных ремонтов и замены трубопроводов при эксплуатаци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блюдения правил и требований промышленной и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Также проектом предусмотрены мероприятия по контролю радиационной, химической обстановки; обнаружению взрывоопасных концентраций; обнаружению предметов, снаряженных химически опасными, взрывоопасными и радиоактивными веществами; мониторингу стационарными автоматизированными системами состояния систем инженерно-технического обеспечения, строительных конструкций зданий (сооружений) проектируемого объекта, мониторингу технологических процессов, соответствующих функциональному назначению зданий и сооружений, опасных природных процессов и явлений, мероприятия по защите проектируемого объекта и персонала от чрезвычайных ситуаций техногенного характера, вызванных авариями на рядом расположенных объектах производственного назначения и линейных объектах, мероприятия по инженерной защите проектируемого объекта от чрезвычайных ситуаций природного характера, вызванных опасными природными процессами и явления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гласно требованиям Федерального закона № 123-ФЗ (статья 5) и ГОСТ 12.1.004-91 система обеспечения пожарной безопасности объектов включает в себ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истему предотвращ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истему противопожар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-комплекс организационно-технических мероприятий по обеспечению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предотвращение пожа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создания систем предотвращения пожаров является исключение условий возникновения пожа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Исключение условий возникновения пожаров достигается исключением условий образования горючей среды и исключением условий образования в горючей среде источников зажига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условий образования горючей среды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о пожарной опасности строительные конструкции, принятые в проекте, относятся к классу К0, строительные материалы относятся к негорючим материалам – НГ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ущие каркасы блочно-модульных зданий и рамы оснований выполнены из металлопроката, стены и покрытия – из трехслойных сэндвич-панелей с негорючим утеплителем из минераловатных пли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се применяемое оборудование имеет сертификаты соответствия требованиям промышленной безопасности и разрешения на применение на опасном производственном объект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трубопроводы проложены с соблюдением уклонов согласно Руководства по безопасности «Рекомендации по устройству и безопасной эксплуатации технологических трубопроводов». Трасса трубопровода расположена вдали от объектов инфраструктуры, опасных участков по трассам не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для предотвращения выделения взрывоопасных газов и паров в атмосферу и производственные помещения проектной документацией предусмотрена герметизация технологического процесса добычи, сбора, транспорта нефти 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, автоматизация и управление технологическими процесс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Исключение условий образования в горючей среде (или внесения в нее) источников зажигания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ремонтных работ на технологических установках, арматурных узлах технологических трубопроводов предусматривается применение искробезопасного инструмен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гласно «Правилам безопасности в нефтяной и газовой промышленности», п.85 на каждой кустовой площадке предусмотрены головные светильники во взрывозащищенном исполнении с аккумуляторными батареями напряжением не более 12 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тивопожарной защиты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Целью создания систем противопожарной защиты является защита людей и имущества от воздействия опасных факторов пожара и (или) ограничение его последств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щита людей и имущества от воздействия опасных факторов пожара и (или) ограничение его последствий обеспечиваются снижением динамики нарастания опасных факторов пожара, эвакуацией людей и имущества в безопасную зону и (или) тушением пожар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тивопожарной защиты согласно главе 14 ФЗ №123 включает в себ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эвакуационные пути обеспечивают безопасную эвакуацию людей без учета применяемых средств пожаротушения и противодым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щита людей на путях эвакуации обеспечивается комплексом объемно - планировочных и конструктив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оружение металлических площадок с ограждающими перилами для обеспечения безопасного обслуживания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ащение технологического оборудования предохранительными устройства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ной документацией предусмотрено устройство пожарной сигнализации, оповещения и управления эвакуацией людей пр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тушение пожара на объекте предусмотрено силами подразделений пожарной охраны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ервичных средств пожаротуше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ервичные средства пожаротушения предназначены для использования обслуживающим персоналом проектируемых объектов, а также личным составом подразделений пожарной охраны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Для размещения и хранения первичных средств пожаротушения (огнетушителей), немеханизированного инструмента и пожарного инвентаря на площадках кустов скважин предусмотрены пожарные щиты ЩП-В. ЩП-Е в соответствии с приложениями 5 и 6 Постановления Правительства РФ от 25 апреля 2013г. №390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плекс организационно-технических мероприятий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организационно-техническим мероприятиям по обеспечению пожарной безопасности проектируемых объектов относя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знакомление всех работающих с основными требованиями пожарной безопасности и мерами личной предосторожности, которые необходимо соблюдать при возникновении пожара, а также с планом эвакуации люд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означение категорий по взрывопожарной и пожарной опасности на всех открытых технологических установках, сооружениях и зданиях, а также классов взрывоопасных и пожароопасных зон в соответствии с проектной документаци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установка перед въездом на территорию объекта схемы организации движения автотранспортной техники с указанием основных сооружений, противопожарных проездов. Помимо схемы, на территории объектов установлены знаки пожарной безопасности в соответствии с требованиями ГОСТ 12.4.026-2015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дороги, проезды и подъезды к зданиям, наружным установкам,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оддержание на территории установленного противопожарного режима (запрет курения на территории, оборудовать рабочие места инструкциями, плакатами и знаками пожарной безопасности, обеспечивать четкий порядок проведения ремонтных и огневых работ)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громождения подъездов, подходов и проходов к проектируемым объект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се работники организаций допускаются к работе только после прохождения первичного инструктажа, с дальнейшим прохождением периодических инструктажей, в т.ч. по вопросам соблюдения требований пожарной безопасности, а при изменении специфики работы проходить дополнительное обучение по пожарной безопасности, в т.ч. по предупреждению и тушению возможных пожаров. Члены бригады, не прошедшие инструктаж, к работе не допускаютс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служивающий персонал обучается правилам работы со специальными устройствами и приспособлениями для пожаротушения и ликвидации возможных аварий и первичными средствами пожаротушения, периодически необходимо производить учения по ликвидации возможных аварий и загоран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к устранению обнаруженных нарушений правил пожарной безопаснос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 организации определяют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оверка исправности специальных устройств и приспособлений для пожаротушения и ликвидации возможных авар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ремонтно-восстановительное подразделение оснащается транспортными средствами, оборудованными искрогасителями, инструментом искробезопасного исполнения, необходимыми средствами пожаротушения, аптечкой, запасом чистой (питьевой) воды, герметичными контейнерами из негорючих материалов для транспортировки промасленной ветоши и замазученного песка к местам утилизации. Если во время ремонта будет обнаружено присутствие горючего продукта, работы, связанные с применением открытого огня, должны быть немедленно прекращены, люди удалены на безопасное расстояние. Ремонт возобновлять только после проверки, если она выявит отсутствие опасной концентрации продук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округ взрывопожароопасных объектов, расположенных на территории проектируемых объектов, необходимо своевременно очищать от горючих отходов, мусора, тары, опавших листьев, травы. Не допускается складирование (хранение) горючих материалов в указанной зон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на территории объекта разведение костров, выжигание травы, неф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 допускать замазученность производственной территории и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промасленный, либо пропитанный нефтью обтирочный материал необходимо собирать в специальные металлические контейнеры, исключающие искрообразование, с плотно закрывающимися крышками и удаляться в специально отведенное место, с последующей утилизацией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ливы ЛВЖ засыпаются песком, замазученный песок собирается в герметичный контейне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отивопожарные расстояния между зданиями и сооружениями не разрешается использовать под складирование материалов, для стоянки транспорта и строительства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совместных действий персонала предприятия и подразделения пожарной охраны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пожара работники, обслуживающие проектируемые объекты, обязаны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медленно вызвать пожарную часть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стречу пожарного подразделения и оказ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дежурному диспетчер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звать к месту пожара старшего по объект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ть меры по ликвидации пожара первичными средств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тарший по объекту, прибывший к месту пожара, убедившись, что пожарная часть вызван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ублировать сообщение в пожарную часть, диспетчеру цех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о пожаре руководству предприят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стречу пожарного подразделения и оказыв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далить из опасной зоны сотрудников, не занятых ликвидацией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лючить электроэнергию, перекрыть инженерные коммуникации, остановить работу агрегатов и инженерных систе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кратить в пожароопасной зоне все работы, не связанные с тушением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 случае создания опасной ситуации, организовать спасение и эвакуацию работающи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ить тушением пожара с использованием первич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 тушению пожара до прибытия пожарного подразделения осуществляет старший по объекту, который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еспечить защиту людей, принимающих участие в тушении пожара, от поражения электрическим током, отравления, ожого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и соблюдать технику безопасности при тушении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организовать оказание неотложной медицинской помощи пострадавшим, вызвать скорую помощь при наличии пострадавших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ибытии пожарного подразделения старший по объекту, руководивший тушением пожар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старшему пожарного подразделения необходимые сведения об особенностях горящего объекта и о ходе туш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еспечить безопасность работы пожарного подразделения от поражения электрическим током и других факто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арший прибывшего пожарного подразделения организует штаб тушения пожара. В состав штаба включаются ответственные представители предприят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еречень мероприятий по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исходным данным и требованиям, подлежащим учёту при разработке мероприятий по гражданской обороне, мероприятий по предупреждению чрезвычайных ситуаций природного и техногенного характера в составе проектной документации от Департамента гражданской защиты населения Ханты-Мансийского автономного округа – Югры проектируемый объект «Обустройство кустовой площадки № 29 Средне-Назымского лицензионного участка» – категорию по гражданской обороне не имеет, ближайшие объекты и города, отнесенные к категориям по ГО, отсутствуют.</w:t>
      </w:r>
    </w:p>
    <w:p>
      <w:pPr>
        <w:pStyle w:val="Normal"/>
        <w:spacing w:before="240" w:after="2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27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. текст Знак"/>
    <w:qFormat/>
    <w:rPr>
      <w:rFonts w:eastAsia="Times New Roman"/>
    </w:rPr>
  </w:style>
  <w:style w:type="character" w:styleId="Style10">
    <w:name w:val="Абзац списка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Arial"/>
      <w:bCs/>
    </w:rPr>
  </w:style>
  <w:style w:type="character" w:styleId="Style12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3">
    <w:name w:val="Обычный.Нормальный Знак"/>
    <w:qFormat/>
    <w:rPr>
      <w:rFonts w:eastAsia="Times New Roman"/>
      <w:sz w:val="24"/>
      <w:lang w:bidi="ar-SA"/>
    </w:rPr>
  </w:style>
  <w:style w:type="character" w:styleId="Style14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Style19">
    <w:name w:val="Отступ Знак"/>
    <w:qFormat/>
    <w:rPr>
      <w:rFonts w:eastAsia="Calibri" w:cs="Calibri"/>
      <w:sz w:val="24"/>
      <w:szCs w:val="24"/>
    </w:rPr>
  </w:style>
  <w:style w:type="character" w:styleId="Style20">
    <w:name w:val="Основной текст с отступом Знак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21">
    <w:name w:val="Обычный.Обычный док Знак"/>
    <w:qFormat/>
    <w:rPr>
      <w:rFonts w:eastAsia="Times New Roman"/>
      <w:sz w:val="24"/>
    </w:rPr>
  </w:style>
  <w:style w:type="character" w:styleId="Style22">
    <w:name w:val="номер страницы"/>
    <w:qFormat/>
    <w:rPr/>
  </w:style>
  <w:style w:type="character" w:styleId="Style23">
    <w:name w:val="ГК-М Обычный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30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1">
    <w:name w:val="Обычный.Обычный док4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Цитата"/>
    <w:basedOn w:val="Normal"/>
    <w:qFormat/>
    <w:pPr>
      <w:ind w:left="113" w:right="113" w:hanging="0"/>
    </w:pPr>
    <w:rPr>
      <w:sz w:val="24"/>
    </w:rPr>
  </w:style>
  <w:style w:type="paragraph" w:styleId="Style36">
    <w:name w:val="Отступ"/>
    <w:basedOn w:val="Normal"/>
    <w:qFormat/>
    <w:pPr>
      <w:ind w:firstLine="709"/>
      <w:jc w:val="both"/>
    </w:pPr>
    <w:rPr>
      <w:rFonts w:eastAsia="Calibri" w:cs="Calibri"/>
      <w:sz w:val="24"/>
      <w:szCs w:val="24"/>
    </w:rPr>
  </w:style>
  <w:style w:type="paragraph" w:styleId="Style37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 12"/>
    <w:basedOn w:val="TextBody"/>
    <w:qFormat/>
    <w:pPr>
      <w:spacing w:before="0" w:after="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11">
    <w:name w:val="Название1"/>
    <w:basedOn w:val="Normal"/>
    <w:qFormat/>
    <w:pPr>
      <w:jc w:val="center"/>
    </w:pPr>
    <w:rPr>
      <w:sz w:val="24"/>
    </w:rPr>
  </w:style>
  <w:style w:type="paragraph" w:styleId="Style38">
    <w:name w:val="Обычный.Обычный док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.Обычный док1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40">
    <w:name w:val="ГК-М Обычный"/>
    <w:basedOn w:val="Normal"/>
    <w:qFormat/>
    <w:pPr>
      <w:widowControl w:val="false"/>
      <w:suppressAutoHyphens w:val="true"/>
      <w:spacing w:lineRule="auto" w:line="264"/>
      <w:ind w:firstLine="68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3:00Z</dcterms:created>
  <dc:creator>Караулова Наталья Владимировна</dc:creator>
  <dc:description/>
  <cp:keywords/>
  <dc:language>en-US</dc:language>
  <cp:lastModifiedBy>Иван Беспрозванных</cp:lastModifiedBy>
  <cp:lastPrinted>2021-10-17T00:30:00Z</cp:lastPrinted>
  <dcterms:modified xsi:type="dcterms:W3CDTF">2022-10-07T11:30:00Z</dcterms:modified>
  <cp:revision>76</cp:revision>
  <dc:subject/>
  <dc:title/>
</cp:coreProperties>
</file>